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关于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开展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“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广东校友会庆祝吉首大学成立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  <w:t>60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周年校庆助学金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”等社会捐助奖助学金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评选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活动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的通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各学院：</w:t>
      </w:r>
    </w:p>
    <w:p>
      <w:pPr>
        <w:pStyle w:val="Normal"/>
        <w:ind w:firstLine="60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帮助家庭经济困难学生完成学业，激励学生成长成才，现面向我校学生开展“广东校友会庆祝吉首大学成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周年校庆助学金”（简称“校庆助学金”）、第二届“常德校友会德山助学金”（简称德山助学金）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南勋感恩奖学金、香港精进基金助学金的评选活动，具体通知如下：</w:t>
      </w:r>
    </w:p>
    <w:p>
      <w:pPr>
        <w:pStyle w:val="Normal"/>
        <w:ind w:firstLine="60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奖项名称及评选办法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校庆助学金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资助对象必须是在校学习全日制本科非毕业生。本次助学金资助名额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，每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，资助期限为一年。各学院按分配名额自行组织推荐，由资助中心、广东校友会通过查阅材料等方式审核。由学院评审公示，评选结果及材料报资助中心，上报材料为《“吉首大学广东校友会庆祝吉首大学成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周年校庆助学金”申请表》（双面打印）一式三份、《家庭经济情况调查表》复印件（或其他家庭经济情况证明材料复印件）一份、二年级以上学生提供上学年成绩单复印件一份、汇总表一份（含电子档）。具体要求和名额分配情况见附件文件，材料上报截止时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德山助学金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资助对象必须是常德籍我校全日制本科生。每次资助全日制本科生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，每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，资助期限为一年。各学院最多推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学生（可以不推荐），由校友会、资助中心通过查阅材料等方式评审。上报材料为《“德山奖助学金”申请表》（双面打印）一式三份，二级以上学生提供上学年成绩单复印件一份、汇总表一份（含电子档），具体要求见附件文件，材料上报截止时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南勋感恩奖学金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南勋感恩奖学金”每年评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（其中数学与统计学院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，商学院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奖励标准为每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,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南勋感恩奖学金”大学期间，每人受奖仅限一次；参评者当年不得再申报学校由其他捐助者设立的奖助学金，已受学校其他捐助者设立的奖助学金奖励、资助的，当年也不得再申报该奖学金。具体分配名额见文件附件。由学院评审公示，评选结果及材料报资助中心，资助中心对学生申报材料进行综合评审。上报材料为吉首大学“南勋感恩奖学金”审批表一式三份、获奖及其它证明材料一份、汇总表一份（含电子档）。具体要求见相关文件，材料上报截止时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。</w:t>
      </w:r>
    </w:p>
    <w:p>
      <w:pPr>
        <w:pStyle w:val="Normal"/>
        <w:numPr>
          <w:ilvl w:val="0"/>
          <w:numId w:val="2"/>
        </w:numPr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香港精进基金助学金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香港精进基金助学金面向我校正式录取的全日制本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级新生，家庭经济困难（申请时需提交有关证明文件），学院进行初评和推荐，全校共推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，基金会组织面试后确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资助对象，每年资助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，具体情况见评审文件。上报资料：审批表一式三份、家庭经济状况证明、录取通知书及学院推荐信、精进基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级申请受助学生汇总表一份（含电子档），材料上报截止时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。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工作要求及工作纪律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请各学院高度重视此次评选活动，通过多种渠道在全院范围内广泛宣传，认真组织推选，力求精准资助，充分发挥社会捐助奖助学金的资助育人功能。资助对象如有弄虚作假、违法乱纪、严重违背社会公德良序行为，将被取消资助资格，并减少相应学院下一年度的资助名额，问题严重者，将追究相关人员责任。学院推选结果必须进行公示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联系人：向权华  电话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564024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3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附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《吉首大学广东校友会庆祝吉首大学成立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周年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校庆助学金评定办法》及填写表格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常德校友会德山助学金资助文件及填写表格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南勋感恩奖学金”评选文件及填写表格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香港精进基金评审通知、申请表、汇总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各项奖助学金名额分配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吉首大学学生工作部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20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</w:t>
      </w:r>
    </w:p>
    <w:p>
      <w:pPr>
        <w:pStyle w:val="Normal"/>
        <w:spacing w:lineRule="exact" w:line="520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jc w:val="both"/>
        <w:rPr>
          <w:rFonts w:ascii="宋体" w:hAnsi="宋体" w:eastAsia="仿宋" w:cs="宋体"/>
          <w:b/>
          <w:b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水韵江声</cp:lastModifiedBy>
  <dcterms:modified xsi:type="dcterms:W3CDTF">2018-09-17T05:5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