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um" w:hAnsi="黑体;um" w:eastAsia="黑体;um" w:cs="宋体;es New Roman"/>
          <w:b/>
          <w:b/>
          <w:bCs/>
          <w:sz w:val="36"/>
          <w:szCs w:val="36"/>
        </w:rPr>
      </w:pPr>
      <w:r>
        <w:rPr>
          <w:rFonts w:ascii="黑体;um" w:hAnsi="黑体;um" w:cs="宋体;es New Roman" w:eastAsia="黑体;um"/>
          <w:b/>
          <w:bCs/>
          <w:sz w:val="36"/>
          <w:szCs w:val="36"/>
        </w:rPr>
        <w:t>吉首大学“南勋感恩奖学金”审批表</w:t>
      </w:r>
    </w:p>
    <w:p>
      <w:pPr>
        <w:pStyle w:val="Normal"/>
        <w:spacing w:lineRule="exact" w:line="360"/>
        <w:jc w:val="left"/>
        <w:rPr>
          <w:rFonts w:ascii="宋体;es New Roman" w:hAnsi="宋体;es New Roman" w:eastAsia="黑体;um" w:cs="宋体;es New Roman"/>
          <w:b/>
          <w:b/>
          <w:bCs/>
          <w:sz w:val="24"/>
          <w:szCs w:val="36"/>
        </w:rPr>
      </w:pPr>
      <w:r>
        <w:rPr>
          <w:rFonts w:eastAsia="黑体;um" w:cs="宋体;es New Roman" w:ascii="宋体;es New Roman" w:hAnsi="宋体;es New Roman"/>
          <w:b/>
          <w:bCs/>
          <w:sz w:val="24"/>
          <w:szCs w:val="36"/>
        </w:rPr>
      </w:r>
    </w:p>
    <w:p>
      <w:pPr>
        <w:pStyle w:val="Normal"/>
        <w:spacing w:lineRule="exact" w:line="360"/>
        <w:ind w:firstLine="120"/>
        <w:jc w:val="left"/>
        <w:rPr/>
      </w:pPr>
      <w:r>
        <w:rPr>
          <w:rFonts w:cs="宋体;es New Roman" w:ascii="宋体;es New Roman" w:hAnsi="宋体;es New Roman"/>
          <w:bCs/>
          <w:sz w:val="24"/>
        </w:rPr>
        <w:t xml:space="preserve">                                        </w:t>
      </w:r>
      <w:r>
        <w:rPr>
          <w:rFonts w:ascii="宋体;es New Roman" w:hAnsi="宋体;es New Roman" w:cs="宋体;es New Roman"/>
          <w:bCs/>
          <w:sz w:val="24"/>
        </w:rPr>
        <w:t>填表日期 ：</w:t>
      </w:r>
      <w:r>
        <w:rPr>
          <w:rFonts w:ascii="宋体;es New Roman" w:hAnsi="宋体;es New Roman" w:cs="宋体;es New Roman"/>
          <w:bCs/>
          <w:sz w:val="24"/>
          <w:u w:val="single"/>
        </w:rPr>
        <w:t xml:space="preserve">        </w:t>
      </w:r>
      <w:r>
        <w:rPr>
          <w:rFonts w:ascii="宋体;es New Roman" w:hAnsi="宋体;es New Roman" w:cs="宋体;es New Roman"/>
          <w:bCs/>
          <w:sz w:val="24"/>
        </w:rPr>
        <w:t>年</w:t>
      </w:r>
      <w:r>
        <w:rPr>
          <w:rFonts w:ascii="宋体;es New Roman" w:hAnsi="宋体;es New Roman" w:cs="宋体;es New Roman"/>
          <w:bCs/>
          <w:sz w:val="24"/>
          <w:u w:val="single"/>
        </w:rPr>
        <w:t xml:space="preserve">       </w:t>
      </w:r>
      <w:r>
        <w:rPr>
          <w:rFonts w:ascii="宋体;es New Roman" w:hAnsi="宋体;es New Roman" w:cs="宋体;es New Roman"/>
          <w:bCs/>
          <w:sz w:val="24"/>
        </w:rPr>
        <w:t>月</w:t>
      </w:r>
    </w:p>
    <w:p>
      <w:pPr>
        <w:pStyle w:val="Normal"/>
        <w:spacing w:lineRule="exact" w:line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92605</wp:posOffset>
                </wp:positionV>
                <wp:extent cx="52622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332"/>
                              <w:gridCol w:w="180"/>
                              <w:gridCol w:w="545"/>
                              <w:gridCol w:w="84"/>
                              <w:gridCol w:w="663"/>
                              <w:gridCol w:w="460"/>
                              <w:gridCol w:w="448"/>
                              <w:gridCol w:w="870"/>
                              <w:gridCol w:w="30"/>
                              <w:gridCol w:w="537"/>
                              <w:gridCol w:w="371"/>
                              <w:gridCol w:w="362"/>
                              <w:gridCol w:w="1216"/>
                              <w:gridCol w:w="178"/>
                              <w:gridCol w:w="1340"/>
                            </w:tblGrid>
                            <w:tr>
                              <w:trPr>
                                <w:trHeight w:val="674" w:hRule="atLeast"/>
                                <w:cantSplit w:val="true"/>
                              </w:trPr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出 生年 月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  <w:t>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  <w:cantSplit w:val="true"/>
                              </w:trPr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年 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本科</w:t>
                                  </w: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学 号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  <w:cantSplit w:val="true"/>
                              </w:trPr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政 治面 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干部职务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5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113" w:right="113" w:hanging="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8"/>
                                      <w:szCs w:val="28"/>
                                    </w:rPr>
                                    <w:t>申报理由</w:t>
                                  </w: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  <w:t>含各种获奖、科研成果、作品、先进事迹材料等</w:t>
                                  </w: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es New Roman" w:hAnsi="宋体;es New Roman" w:cs="宋体;es New Roman"/>
                                      <w:sz w:val="28"/>
                                      <w:szCs w:val="28"/>
                                    </w:rPr>
                                    <w:t>可附页</w:t>
                                  </w:r>
                                  <w:r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113" w:right="113" w:hanging="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5" w:hRule="atLeast"/>
                                <w:cantSplit w:val="true"/>
                              </w:trPr>
                              <w:tc>
                                <w:tcPr>
                                  <w:tcW w:w="8287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8"/>
                                      <w:szCs w:val="28"/>
                                    </w:rPr>
                                    <w:t>辅导员或导师推荐意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签名</w:t>
                                  </w:r>
                                  <w:r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春季学期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8"/>
                                      <w:szCs w:val="28"/>
                                    </w:rPr>
                                    <w:t>必修课程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8"/>
                                      <w:szCs w:val="28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秋季学期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8"/>
                                      <w:szCs w:val="28"/>
                                    </w:rPr>
                                    <w:t>必修课程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8"/>
                                      <w:szCs w:val="28"/>
                                    </w:rPr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</w:rPr>
                                    <w:t>年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</w:rPr>
                                    <w:t>总平均分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Cs w:val="21"/>
                                    </w:rPr>
                                    <w:t>春季学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Cs w:val="21"/>
                                    </w:rPr>
                                    <w:t>平均分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Cs w:val="21"/>
                                    </w:rPr>
                                    <w:t>秋季学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Cs w:val="21"/>
                                    </w:rPr>
                                    <w:t>平均分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</w:rPr>
                                    <w:t>班级排名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</w:rPr>
                                    <w:t>专业排名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 xml:space="preserve">学  院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推荐意见</w:t>
                                  </w:r>
                                </w:p>
                              </w:tc>
                              <w:tc>
                                <w:tcPr>
                                  <w:tcW w:w="655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right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right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right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2168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 xml:space="preserve">院长签字           </w:t>
                                  </w: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</w:rPr>
                                    <w:t xml:space="preserve">学院盖章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 xml:space="preserve">奖 学 金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 xml:space="preserve">评审委员会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>审批意见</w:t>
                                  </w:r>
                                </w:p>
                              </w:tc>
                              <w:tc>
                                <w:tcPr>
                                  <w:tcW w:w="655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2168"/>
                                    <w:rPr/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b/>
                                      <w:sz w:val="24"/>
                                    </w:rPr>
                                    <w:t xml:space="preserve">主任委员           学校盖章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5pt;height:841.9pt;mso-wrap-distance-left:9pt;mso-wrap-distance-right:9pt;mso-wrap-distance-top:0pt;mso-wrap-distance-bottom:0pt;margin-top:141.15pt;mso-position-vertical-relative:page;margin-left:1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332"/>
                        <w:gridCol w:w="180"/>
                        <w:gridCol w:w="545"/>
                        <w:gridCol w:w="84"/>
                        <w:gridCol w:w="663"/>
                        <w:gridCol w:w="460"/>
                        <w:gridCol w:w="448"/>
                        <w:gridCol w:w="870"/>
                        <w:gridCol w:w="30"/>
                        <w:gridCol w:w="537"/>
                        <w:gridCol w:w="371"/>
                        <w:gridCol w:w="362"/>
                        <w:gridCol w:w="1216"/>
                        <w:gridCol w:w="178"/>
                        <w:gridCol w:w="1340"/>
                      </w:tblGrid>
                      <w:tr>
                        <w:trPr>
                          <w:trHeight w:val="674" w:hRule="atLeast"/>
                          <w:cantSplit w:val="true"/>
                        </w:trPr>
                        <w:tc>
                          <w:tcPr>
                            <w:tcW w:w="100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472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出 生年 月</w:t>
                            </w:r>
                          </w:p>
                        </w:tc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  <w:t>像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  <w:cantSplit w:val="true"/>
                        </w:trPr>
                        <w:tc>
                          <w:tcPr>
                            <w:tcW w:w="1003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年 级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本科</w:t>
                            </w: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学 号</w:t>
                            </w:r>
                          </w:p>
                        </w:tc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  <w:cantSplit w:val="true"/>
                        </w:trPr>
                        <w:tc>
                          <w:tcPr>
                            <w:tcW w:w="1003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1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政 治面 貌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干部职务</w:t>
                            </w:r>
                          </w:p>
                        </w:tc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65" w:hRule="atLeast"/>
                          <w:cantSplit w:val="true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113" w:right="113" w:hanging="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8"/>
                                <w:szCs w:val="28"/>
                              </w:rPr>
                              <w:t>申报理由</w:t>
                            </w: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  <w:t>含各种获奖、科研成果、作品、先进事迹材料等</w:t>
                            </w: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宋体;es New Roman" w:hAnsi="宋体;es New Roman" w:cs="宋体;es New Roman"/>
                                <w:sz w:val="28"/>
                                <w:szCs w:val="28"/>
                              </w:rPr>
                              <w:t>可附页</w:t>
                            </w:r>
                            <w:r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13" w:right="113" w:hanging="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1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5" w:hRule="atLeast"/>
                          <w:cantSplit w:val="true"/>
                        </w:trPr>
                        <w:tc>
                          <w:tcPr>
                            <w:tcW w:w="8287" w:type="dxa"/>
                            <w:gridSpan w:val="1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8"/>
                                <w:szCs w:val="28"/>
                              </w:rPr>
                              <w:t>辅导员或导师推荐意见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签名</w:t>
                            </w:r>
                            <w:r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67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春季学期</w:t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8"/>
                                <w:szCs w:val="28"/>
                              </w:rPr>
                              <w:t>必修课程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8"/>
                                <w:szCs w:val="28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秋季学期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8"/>
                                <w:szCs w:val="28"/>
                              </w:rPr>
                              <w:t>必修课程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8"/>
                                <w:szCs w:val="28"/>
                              </w:rPr>
                              <w:t>成绩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</w:rPr>
                              <w:t>总平均分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Cs w:val="21"/>
                              </w:rPr>
                              <w:t>春季学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Cs w:val="21"/>
                              </w:rPr>
                              <w:t>平均分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Cs w:val="21"/>
                              </w:rPr>
                              <w:t>秋季学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Cs w:val="21"/>
                              </w:rPr>
                              <w:t>平均分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</w:rPr>
                              <w:t>班级排名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</w:rPr>
                              <w:t>专业排名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 xml:space="preserve">学  院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推荐意见</w:t>
                            </w:r>
                          </w:p>
                        </w:tc>
                        <w:tc>
                          <w:tcPr>
                            <w:tcW w:w="655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168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 xml:space="preserve">院长签字           </w:t>
                            </w:r>
                            <w:r>
                              <w:rPr>
                                <w:rFonts w:ascii="宋体;es New Roman" w:hAnsi="宋体;es New Roman" w:cs="宋体;es New Roman"/>
                                <w:b/>
                              </w:rPr>
                              <w:t xml:space="preserve">学院盖章              </w:t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 xml:space="preserve">奖 学 金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 xml:space="preserve">评审委员会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>审批意见</w:t>
                            </w:r>
                          </w:p>
                        </w:tc>
                        <w:tc>
                          <w:tcPr>
                            <w:tcW w:w="655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168"/>
                              <w:rPr/>
                            </w:pPr>
                            <w:r>
                              <w:rPr>
                                <w:rFonts w:ascii="宋体;es New Roman" w:hAnsi="宋体;es New Roman" w:cs="宋体;es New Roman"/>
                                <w:b/>
                                <w:sz w:val="24"/>
                              </w:rPr>
                              <w:t xml:space="preserve">主任委员           学校盖章   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es New Roman" w:hAnsi="宋体;es New Roman" w:cs="宋体;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rPr/>
      </w:pPr>
      <w:r>
        <w:rPr/>
        <w:t>1</w:t>
      </w:r>
      <w:r>
        <w:rPr/>
        <w:t>、申报者必须如实填写，并提供相关证明材料复印件一份（装订成册）；</w:t>
      </w:r>
    </w:p>
    <w:p>
      <w:pPr>
        <w:pStyle w:val="Normal"/>
        <w:rPr/>
      </w:pPr>
      <w:r>
        <w:rPr/>
        <w:t>2</w:t>
      </w:r>
      <w:r>
        <w:rPr/>
        <w:t>、审批表一式三份，用</w:t>
      </w:r>
      <w:r>
        <w:rPr/>
        <w:t>A3</w:t>
      </w:r>
      <w:r>
        <w:rPr/>
        <w:t>打印纸套印。</w:t>
      </w:r>
    </w:p>
    <w:sectPr>
      <w:type w:val="nextPage"/>
      <w:pgSz w:w="11906" w:h="16838"/>
      <w:pgMar w:left="1474" w:right="1474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33:00Z</dcterms:created>
  <dc:creator>User</dc:creator>
  <dc:description/>
  <cp:keywords/>
  <dc:language>en-US</dc:language>
  <cp:lastModifiedBy>user</cp:lastModifiedBy>
  <dcterms:modified xsi:type="dcterms:W3CDTF">2017-06-13T08:33:00Z</dcterms:modified>
  <cp:revision>2</cp:revision>
  <dc:subject/>
  <dc:title>吉首大学文学与新闻传播学院《志刚成才奖学金》审批表</dc:title>
</cp:coreProperties>
</file>