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吉首大学“校庆助学金”等推荐名额分配表</w:t>
      </w:r>
    </w:p>
    <w:tbl>
      <w:tblPr>
        <w:tblW w:w="7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855"/>
        <w:gridCol w:w="1770"/>
        <w:gridCol w:w="1515"/>
        <w:gridCol w:w="1155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院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校庆助学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南勋感恩奖学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德山助学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精进基金助学金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法学与公共管理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国际教育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化学化工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历史与文化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马克思主义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商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生物资源与环境科学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数学与统计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体育科学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文学与新闻传播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物理与机电工程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信息科学与工程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医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音乐舞蹈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土木工程与建筑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外国语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旅游与管理工程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美术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kern w:val="0"/>
                <w:szCs w:val="21"/>
              </w:rPr>
              <w:t>软件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水韵江声</cp:lastModifiedBy>
  <dcterms:modified xsi:type="dcterms:W3CDTF">2018-09-17T03:1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