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－</w:t>
      </w:r>
      <w:r>
        <w:rPr>
          <w:rFonts w:eastAsia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eastAsia="黑体;SimHei"/>
          <w:b/>
          <w:sz w:val="36"/>
          <w:szCs w:val="36"/>
        </w:rPr>
        <w:t>学年香港精进基金评审工作的通知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评选条件</w:t>
      </w:r>
    </w:p>
    <w:p>
      <w:pPr>
        <w:pStyle w:val="Normal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我校正式录取的全日制本科学生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家庭经济困难（申请时需提交有关证明文件）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热爱祖国，具有良好的个人品格及社会公德，遵守大学生行为准则和学校各项制度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勤奋好学，积极进取，学习成绩合格（提交高考成绩及录取通知书）。</w:t>
      </w:r>
    </w:p>
    <w:p>
      <w:pPr>
        <w:pStyle w:val="Normal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优先给予符合标准而又未获得任何国家或私人资助的学生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初评材料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者所需资料：审批表一式三份、家庭经济状况证明、录取通知书及学院推荐信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上报：汇总表（电子档发向权华老师邮箱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三、复审材料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一学年来个人总结、成绩单、学院鉴定意见（要有结论，是否同意继续资助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四、评审程序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初评由学校向基金会推荐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名，基金会组织面试后确定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名资助对象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完成时间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六、</w:t>
      </w:r>
      <w:r>
        <w:rPr>
          <w:rFonts w:eastAsia="仿宋_GB2312" w:ascii="仿宋_GB2312" w:hAnsi="仿宋_GB2312"/>
          <w:b/>
          <w:sz w:val="28"/>
          <w:szCs w:val="28"/>
        </w:rPr>
        <w:t>2018</w:t>
      </w:r>
      <w:r>
        <w:rPr>
          <w:rFonts w:ascii="仿宋_GB2312" w:hAnsi="仿宋_GB2312" w:eastAsia="仿宋_GB2312"/>
          <w:b/>
          <w:sz w:val="28"/>
          <w:szCs w:val="28"/>
        </w:rPr>
        <w:t>级推荐</w:t>
      </w:r>
      <w:r>
        <w:rPr/>
        <w:t>名额</w:t>
      </w:r>
    </w:p>
    <w:tbl>
      <w:tblPr>
        <w:tblW w:w="50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360"/>
      </w:tblGrid>
      <w:tr>
        <w:trPr>
          <w:trHeight w:val="4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学院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名额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法学与公共管理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教育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化学化工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历史与文化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马克思主义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商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物资源与环境科学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数学与统计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体育科学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文学与新闻传播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物理与机电工程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信息科学与工程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医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音乐舞蹈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土木工程与建筑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外国语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旅游与管理工程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美术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软件学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合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9:00Z</dcterms:created>
  <dc:creator>user</dc:creator>
  <dc:description/>
  <cp:keywords/>
  <dc:language>en-US</dc:language>
  <cp:lastModifiedBy>user</cp:lastModifiedBy>
  <dcterms:modified xsi:type="dcterms:W3CDTF">2018-09-12T07:33:00Z</dcterms:modified>
  <cp:revision>2</cp:revision>
  <dc:subject/>
  <dc:title>20182019学年香港精进基金评审工作的通知</dc:title>
</cp:coreProperties>
</file>